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  <w:r>
        <w:rPr>
          <w:rFonts w:eastAsia="Century Schoolbook"/>
        </w:rPr>
        <w:t xml:space="preserve">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Владимир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01» декабря 2025 г</w:t>
            </w:r>
            <w:r>
              <w:rPr>
                <w:spacing w:val="20"/>
                <w:sz w:val="28"/>
              </w:rPr>
              <w:t>.                                          № 48 пг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д. Владимировка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юджета Владимирского   муниципаль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ния за 9 месяцев 2025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Бюджетного кодекса РФ, статьей 40 Устава Владимирского муниципального образования, статьей 5 Положения о бюджетном процессе во Владимирском муниципальном образовании, администрация Владими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Владимирского муниципального образования за 9 месяцев 2025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Владимирский вестник» и разместить на официальном сайте администрации Владимир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ладимир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О.В. Гамаюнова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newElement</cp:lastModifiedBy>
  <cp:lastPrinted>2025-12-02T09:41:00Z</cp:lastPrinted>
  <dcterms:modified xsi:type="dcterms:W3CDTF">2025-12-02T01:41:00Z</dcterms:modified>
  <cp:revision>45</cp:revision>
  <dc:subject/>
  <dc:title>                                     </dc:title>
</cp:coreProperties>
</file>